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2007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263398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880384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